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color w:val="008000"/>
          <w:sz w:val="36"/>
          <w:szCs w:val="36"/>
        </w:rPr>
        <w:t>Plan wynikowy realizacji zajęć komputerowych w klasie III szkoły podstawowej</w:t>
      </w:r>
    </w:p>
    <w:p>
      <w:pPr>
        <w:pStyle w:val="Normal"/>
        <w:bidi w:val="0"/>
        <w:spacing w:before="60" w:after="600"/>
        <w:ind w:left="0" w:right="0" w:hanging="0"/>
        <w:jc w:val="center"/>
        <w:rPr/>
      </w:pPr>
      <w:r>
        <w:rPr>
          <w:rFonts w:cs="Arial" w:ascii="Arial" w:hAnsi="Arial"/>
          <w:color w:val="008000"/>
          <w:sz w:val="32"/>
          <w:szCs w:val="32"/>
        </w:rPr>
        <w:t xml:space="preserve">opracowany na podstawie podręcznika </w:t>
      </w:r>
    </w:p>
    <w:p>
      <w:pPr>
        <w:pStyle w:val="Normal"/>
        <w:bidi w:val="0"/>
        <w:spacing w:before="60" w:after="60"/>
        <w:ind w:left="0" w:right="0" w:hanging="0"/>
        <w:jc w:val="center"/>
        <w:rPr/>
      </w:pPr>
      <w:r>
        <w:rPr>
          <w:rFonts w:cs="Arial" w:ascii="Arial" w:hAnsi="Arial"/>
          <w:b/>
          <w:bCs/>
          <w:color w:val="008000"/>
          <w:sz w:val="36"/>
          <w:szCs w:val="36"/>
        </w:rPr>
        <w:t xml:space="preserve">Grażyna Koba, </w:t>
      </w:r>
      <w:r>
        <w:rPr>
          <w:rFonts w:cs="Arial" w:ascii="Arial" w:hAnsi="Arial"/>
          <w:b/>
          <w:bCs/>
          <w:i/>
          <w:iCs/>
          <w:color w:val="008000"/>
          <w:sz w:val="36"/>
          <w:szCs w:val="36"/>
        </w:rPr>
        <w:t>Zajęcia komputerowe dla szkoły podstawowej. Klasa III</w:t>
      </w:r>
    </w:p>
    <w:p>
      <w:pPr>
        <w:pStyle w:val="Normal"/>
        <w:bidi w:val="0"/>
        <w:spacing w:before="60" w:after="480"/>
        <w:ind w:left="0" w:right="0" w:hanging="0"/>
        <w:jc w:val="center"/>
        <w:rPr/>
      </w:pPr>
      <w:r>
        <w:rPr>
          <w:rFonts w:cs="Arial" w:ascii="Arial" w:hAnsi="Arial"/>
          <w:b/>
          <w:bCs/>
          <w:color w:val="008000"/>
          <w:sz w:val="36"/>
          <w:szCs w:val="36"/>
        </w:rPr>
        <w:t>MIGRA 2011</w:t>
      </w:r>
    </w:p>
    <w:p>
      <w:pPr>
        <w:pStyle w:val="H1"/>
        <w:bidi w:val="0"/>
        <w:spacing w:before="60" w:after="60"/>
        <w:ind w:left="0" w:right="0" w:hanging="0"/>
        <w:jc w:val="center"/>
        <w:rPr/>
      </w:pPr>
      <w:r>
        <w:rPr>
          <w:b w:val="false"/>
          <w:bCs w:val="false"/>
          <w:color w:val="auto"/>
          <w:sz w:val="36"/>
          <w:szCs w:val="36"/>
        </w:rPr>
        <w:t>Autor:</w:t>
      </w:r>
      <w:r>
        <w:rPr>
          <w:color w:val="auto"/>
          <w:sz w:val="36"/>
          <w:szCs w:val="36"/>
        </w:rPr>
        <w:t xml:space="preserve"> Grażyna Koba</w:t>
      </w:r>
    </w:p>
    <w:p>
      <w:pPr>
        <w:pStyle w:val="H1"/>
        <w:bidi w:val="0"/>
        <w:spacing w:before="120" w:after="120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2"/>
          <w:szCs w:val="22"/>
        </w:rPr>
        <w:t>W rozporządzeniu Ministra Edukacji Narodowej z dnia 23 marca 2009 r., zmieniającym rozporządzenie w sprawie ramowych planów nauczania w szkołach publicznych, dokonano przydziału godzin na poszczególne zajęcia edukacyjne. W edukacji wczesnoszkolnej, w trzyletnim okresie nauczania, zajęcia komputerowe należy realizować w wymiarze co najmniej 95 godzin.</w:t>
      </w:r>
    </w:p>
    <w:tbl>
      <w:tblPr>
        <w:tblW w:w="1442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1587"/>
        <w:gridCol w:w="861"/>
        <w:gridCol w:w="2017"/>
        <w:gridCol w:w="1984"/>
        <w:gridCol w:w="2409"/>
        <w:gridCol w:w="2549"/>
        <w:gridCol w:w="2370"/>
      </w:tblGrid>
      <w:tr>
        <w:trPr>
          <w:trHeight w:val="290" w:hRule="atLeast"/>
          <w:cantSplit w:val="true"/>
        </w:trPr>
        <w:tc>
          <w:tcPr>
            <w:tcW w:w="1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roponuję plan wynikowy dla klasy III, w którym zajęcia komputerowe można zrealizować w wymiarze 31godzin.</w:t>
            </w:r>
            <w:r>
              <w:rPr>
                <w:rFonts w:cs="Arial" w:ascii="Arial" w:hAnsi="Arial"/>
                <w:b/>
                <w:bCs/>
                <w:color w:val="008000"/>
                <w:sz w:val="26"/>
                <w:szCs w:val="26"/>
              </w:rPr>
              <w:t>1. Tworzymy rysunki w edytorze grafiki [4]</w:t>
            </w:r>
          </w:p>
        </w:tc>
      </w:tr>
      <w:tr>
        <w:trPr>
          <w:trHeight w:val="29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r lekcji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emat lekcji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iczba godzin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Uwagi o realizacji i pomoce </w:t>
              <w:br/>
              <w:t>dydaktyczn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Przykłady, ćwiczenia </w:t>
              <w:br/>
              <w:t xml:space="preserve">i zadania z podręcznika 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siągnięcia uczniów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ealizacja treści nauczania z innych obszarów edukacji</w:t>
            </w:r>
          </w:p>
        </w:tc>
      </w:tr>
      <w:tr>
        <w:trPr>
          <w:trHeight w:val="68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dstawow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nadpodstawowe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Uruchamiamy program Paint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analiza rysunków ze str. 4-5; dyskusja na temat poznanych w klasach I-II zasad korzystania z komputera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analiza przykładu – pokaz z wykorzystaniem projektora; praca z podręcznikiem; ćwiczenia na komputerz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temat 1, punkt 1</w:t>
              <w:br/>
              <w:t>(str. 6-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rzykład 1 (str. 6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ćwiczenia 1 i 2 (str. 6-7)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zadanie 1 (str. 14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dla zainteresowany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ćwiczenie 3 (str. 7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wie, jak korzystać z komputera, żeby nie narażać własnego zdrowia; stosuje się do ograniczeń dotyczących korzystania z komputera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uruchamia edytor grafiki, korzystając z menu </w:t>
            </w:r>
            <w:r>
              <w:rPr>
                <w:rFonts w:cs="Arial" w:ascii="Arial" w:hAnsi="Arial"/>
                <w:b/>
                <w:bCs/>
              </w:rPr>
              <w:t>Start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tworzy komputerowe rysunki, korzystając z poznanych narzędzi malarskich i metod rysowania w edytorze grafiki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otrafi podać przykłady skutków nieprzestrzegania zasad bezpiecznego korzystania z komputera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samodzielnie otwiera istniejący dokument, zapisany w pliku w folderze domyślnym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sprawnie korzysta z narzędzi do rysownia, tworząc rysunki według własnego pomysłu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edukacja plastyczn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odejmuje działalność twórczą, wykorzystując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określone komputerowe narzędzia; dobiera kolory, wielkość, układ rysunku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otrafi przedstawić, za pomocą prostych rysunków tworzonych w edytorze grafiki, różne sytuacje (realne lub fantastyczne) inspirowane obrazem (rysunkiem, zdjęciem), baśnią, filmem, przysłowiem lub wyobraźnią (każdy uczeń na swój sposób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edukacja matematyczn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liczy obiekty, np. elementy zbiorów; zapisuje liczby cyframi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rozpoznaje oraz nazywa prostokąty, kwadraty, trójkąty, koła, okręgi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rysuje elipsy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klasyfikuje obiekty, </w:t>
              <w:br/>
              <w:t>np. figury geometryczn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orządkuje elementy zbioru – od najwyższego do najniższeg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edukacja polonistyczn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czyta i rozumie teksty przeznaczone dla dzieci na I etapie edukacyjnym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isze krótkie zdania, podpisując rysunki w edytorze grafiki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tworzy kilkuzdaniową, pisemną wypowiedź, np. życzenia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edukacja zdrowotn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zna i stosuje zasady zdrowej pracy przy komputerz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język obcy nowożytn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poznaje wymowę i zapis słowny liczebników od 1 do 10 w języku angielskim oraz litery alfabetu angielskiego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poznaje nazwy i wymowę podstawowych kolorów w języku angielskim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277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racujemy w oknie programu Pain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analiza przykładów – pokaz z wykorzystaniem projektora, praca z podręcznikiem; ćwiczenia na komputerz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temat 1, punkty 2 i 3</w:t>
              <w:br/>
              <w:t xml:space="preserve">(str. 8-10)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pliki z CD, folder </w:t>
            </w:r>
            <w:r>
              <w:rPr>
                <w:rFonts w:cs="Arial" w:ascii="Arial" w:hAnsi="Arial"/>
                <w:i/>
                <w:iCs/>
              </w:rPr>
              <w:t>Temat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rzykłady 2 i 3</w:t>
              <w:br/>
              <w:t xml:space="preserve"> (str. 8 i 9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ćwiczenia 4 i 5 (str. 8-10)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zadanie 3 (str. 15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dla zainteresowany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zadanie 2 (str. 1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korzysta z pasków przewijania: pionowego i poziomego; zmienia rozmiar obszaru do rysowania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koloruje wnętrza figur geometrycznych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wpisuje krótki tekst do pola tekstowego w obszarze rysunku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otwiera rysunki zapisane w pliku i modyfikuje j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otrafi dostosować obszar do rysowania do tworzonego rysunku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samodzielnie otwiera istniejący dokument, zapisany w pliku w folderze domyślnym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tworzy rysunki według własnego pomysłu, wykazując się wyobraźnią twórczą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Stosujemy skróty klawiaturowe i piszemy tekst w polu tekstowy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analiza przykładów – pokaz z wykorzystaniem projektora, praca z podręcznikiem; ćwiczenia na komputerze;</w:t>
            </w:r>
          </w:p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temat 1, punkty 4 i 5</w:t>
              <w:br/>
              <w:t xml:space="preserve">(str. 10-14); </w:t>
            </w:r>
          </w:p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pliki z CD, folder </w:t>
            </w:r>
            <w:r>
              <w:rPr>
                <w:rFonts w:cs="Arial" w:ascii="Arial" w:hAnsi="Arial"/>
                <w:i/>
                <w:iCs/>
              </w:rPr>
              <w:t>Temat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rzykłady 4 i 5</w:t>
              <w:br/>
              <w:t>(str. 11 i 13);</w:t>
            </w:r>
          </w:p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ćwiczenia 6-9</w:t>
              <w:br/>
              <w:t>(str. 10-14);</w:t>
            </w:r>
          </w:p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zadanie 5 (str. 15);</w:t>
            </w:r>
          </w:p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dla zainteresowanych </w:t>
            </w:r>
          </w:p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zadania 4 i 6</w:t>
              <w:br/>
              <w:t>(str. 15 i 16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wykonuje operacje na fragmencie rysunku (wycina, kopiuje, wkleja), stosując opcje menu lub skróty klawiaturowe;</w:t>
            </w:r>
          </w:p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stara się stosować inne przydatne skróty klawiaturowe, np. do zapisywania rysunku w pliku;</w:t>
            </w:r>
          </w:p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umieszcza pole tekstowe w obszarze do rysowania i wpisuje tekst składający się z kilku wierszy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samodzielnie ustala kolor i rozmiar czcionki tekstu wpisywanego do pola tekstowego w obszarze rysunku;</w:t>
            </w:r>
          </w:p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stosuje sprawnie skróty klawiaturowe;</w:t>
            </w:r>
          </w:p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tworzy rysunki według własnego pomysłu;</w:t>
            </w:r>
          </w:p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otrafi samodzielnie ułożyć zadanie podobne do zapisanego w podręczniku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1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Zadania utrwalające i gr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dyskusja na temat gier komputerowych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raca z podręcznikiem; ćwiczenia na komputerz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temat 1, zadania (str. 16-17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pliki z CD, folder </w:t>
            </w:r>
            <w:r>
              <w:rPr>
                <w:rFonts w:cs="Arial" w:ascii="Arial" w:hAnsi="Arial"/>
                <w:i/>
                <w:iCs/>
              </w:rPr>
              <w:t>Temat 1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gra </w:t>
            </w:r>
            <w:r>
              <w:rPr>
                <w:rFonts w:cs="Arial" w:ascii="Arial" w:hAnsi="Arial"/>
                <w:i/>
                <w:iCs/>
              </w:rPr>
              <w:t>Rybka</w:t>
            </w:r>
            <w:r>
              <w:rPr>
                <w:rFonts w:cs="Arial" w:ascii="Arial" w:hAnsi="Arial"/>
              </w:rPr>
              <w:t xml:space="preserve"> z C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zadania 7-9 (str. 16-17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dla zainteresowanych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zadania 10-12</w:t>
              <w:br/>
              <w:t>(str. 17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osługuje się programem Paint, korzystając z opcji menu i poznanych metod pracy, m.in. operacji na fragmencie rysunku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korzystając z wybranych gier edukacyjnych, rozwija i utrwala umiejętności manualne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zdaje sobie sprawę z zagrożeń wynikających z korzystania z niewłaściwych gier, m.in. wie, że świat gier jest nieprawdziwy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tworzy samodzielnie rysunki, zainspirowany przysłowiem, opowiadaniem, filmem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samodzielnie otwiera pliki i modyfikuje je według poleceń zawartych w podręczniku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otrafi podać kilka przykładów gier edukacyjnych przeznaczonych dla dzieci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5" w:leader="none"/>
        </w:tabs>
        <w:bidi w:val="0"/>
        <w:spacing w:before="60" w:after="6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5" w:leader="none"/>
        </w:tabs>
        <w:bidi w:val="0"/>
        <w:spacing w:before="60" w:after="6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586"/>
        <w:gridCol w:w="861"/>
        <w:gridCol w:w="2016"/>
        <w:gridCol w:w="1984"/>
        <w:gridCol w:w="2408"/>
        <w:gridCol w:w="2551"/>
        <w:gridCol w:w="2511"/>
      </w:tblGrid>
      <w:tr>
        <w:trPr>
          <w:trHeight w:val="290" w:hRule="atLeast"/>
          <w:cantSplit w:val="true"/>
        </w:trPr>
        <w:tc>
          <w:tcPr>
            <w:tcW w:w="1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6"/>
                <w:szCs w:val="26"/>
              </w:rPr>
              <w:t>2. Piszemy tekst w edytorze tekstu [4]</w:t>
            </w:r>
          </w:p>
        </w:tc>
      </w:tr>
      <w:tr>
        <w:trPr>
          <w:trHeight w:val="29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r lekcji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emat lekcji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iczba godzin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Uwagi o realizacji i pomoce </w:t>
              <w:br/>
              <w:t>dydaktyczn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Przykłady, ćwiczenia </w:t>
              <w:br/>
              <w:t xml:space="preserve">i zadania z podręcznika 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siągnięcia uczniów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ealizacja treści nauczania z innych obszarów edukacji</w:t>
            </w:r>
          </w:p>
        </w:tc>
      </w:tr>
      <w:tr>
        <w:trPr>
          <w:trHeight w:val="68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dstaw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nadpodstawowe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rzybory do pisania i edytor tekstu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analiza przykładów – pokaz z wykorzystaniem projektora, dyskusja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temat 2, punkty 1 i 2</w:t>
              <w:br/>
              <w:t>(str. 18-20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raca z podręcznikiem; ćwiczenia na komputerz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pliki z CD, folder </w:t>
            </w:r>
            <w:r>
              <w:rPr>
                <w:rFonts w:cs="Arial" w:ascii="Arial" w:hAnsi="Arial"/>
                <w:i/>
                <w:iCs/>
              </w:rPr>
              <w:t>Temat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rzykład 1 (str. 20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ćwiczenia 1-4</w:t>
              <w:br/>
              <w:t>(str. 18-20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zadania 1 i 2 </w:t>
              <w:br/>
              <w:t>(str. 26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wymienia przybory do pisania używane dawniej i dziś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isze wyrazy i krótkie zdania, umieszczając je w polu tekstowym w obszarze do rysowania i na slajdzie prezentacji multimedialnej (z pomocą nauczyciela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uruchamia edytor tekstu; wskazuje w otwartym dokumencie tekstowym wiersz tekstu, margines, kursor tekstowy, kursor mysz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omawia przybory do pisania używane dawniej i dziś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samodzielnie uzupełnia prezentację multimedialną, wpisując tekst do pola tekstowego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samodzielnie formatuje tekst, zmieniając kolor i rozmiar czcionki, zgodnie z poleceniami podanymi w ćwiczeniu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edukacja plastyczn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odejmuje działalność twórczą, stosując komputerowe narzędzia i techniki plastyczne; dobiera kolory, wielkość, układ rysunku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tworzy rysunki zainspirowany wierszem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edukacja polonistyczn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czyta i rozumie teksty przeznaczone dla dzieci na I etapie edukacyjnym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isze wyrazy i krótkie zdania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tworzy kilkuzdaniową, pisemną wypowiedź, m.in.: krótkie opowiadanie, opis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oprawia i uzupełnia zdania w tekści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oprawia tekst, dostosowując go do ilustracj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edukacja przyrodnicz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rozpoznaje i opisuje wybrane zwierzęta domowe</w:t>
            </w:r>
          </w:p>
        </w:tc>
      </w:tr>
      <w:tr>
        <w:trPr>
          <w:trHeight w:val="2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Korzystamy z edytora tekstu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analiza przykładów; pokaz z wykorzystaniem projektora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raca z podręcznikiem; ćwiczenia na komputerz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temat 2, punkty 3 i 4</w:t>
              <w:br/>
              <w:t>(str. 20-23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pliki z CD, folder </w:t>
            </w:r>
            <w:r>
              <w:rPr>
                <w:rFonts w:cs="Arial" w:ascii="Arial" w:hAnsi="Arial"/>
                <w:i/>
                <w:iCs/>
              </w:rPr>
              <w:t>Temat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przykłady 2, 3 i 4 </w:t>
              <w:br/>
              <w:t>(str. 21-22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ćwiczenia 5 i 6</w:t>
              <w:br/>
              <w:t>(str. 21 i 23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zadania 3, 4 i 5 </w:t>
              <w:br/>
              <w:t>(str. 26-27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isze krótki tekst (dwa wiersze), korzystając z edytora tekstu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zna zasadę wstawiania odstępów w tekści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zapisuje dokument tekstowy w pliku pod podaną nazwą w folderze wskazanym przez nauczyciela (z pomocą nauczyciel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otrafi zauważyć podobieństwa pomiędzy wprowadzaniem tekstu do pola tekstowego w edytorze grafiki a pisaniem tekstu w edytorze tekstu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stosuje poprawnie zasadę wstawiania odstępów w tekści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samodzielnie nazywa i zapisuje dokument w pliku, w folderze domyślnym 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oprawiamy i uzupełniamy tekst w edytorze tekstu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analiza przykładów; pokaz z wykorzystaniem projektora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raca z podręcznikiem; ćwiczenia na komputerz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temat 2, punkt 5</w:t>
              <w:br/>
              <w:t>(str. 23-25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pliki z CD, folder </w:t>
            </w:r>
            <w:r>
              <w:rPr>
                <w:rFonts w:cs="Arial" w:ascii="Arial" w:hAnsi="Arial"/>
                <w:i/>
                <w:iCs/>
              </w:rPr>
              <w:t>Temat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rzykład 5 (str. 23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ćwiczenia 7-9</w:t>
              <w:br/>
              <w:t>(str. 24-25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dla zainteresowanych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ćwiczenie 10 </w:t>
              <w:br/>
              <w:t>(str. 25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otwiera dokument tekstowy zapisany w pliku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wie, jak napisać wielką literę i polską literę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oprawia i uzupełnia tekst utworzony w edytorze tekstu; zmienia położenie kursora tekstowego za pomocą kursora myszy i klawiszy sterujących kursorem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onownie zapisuje dokument tekstowy pod tą samą nazwą, w folderze domyślny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samodzielnie wyszukuje i poprawia błędy w tekście, stosując wielkie oraz polskie litery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swobodnie porusza się po krótkim tekści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według własnego pomysłu tworzy w edytorze grafiki ilustrację do wiersza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5" w:leader="none"/>
        </w:tabs>
        <w:bidi w:val="0"/>
        <w:spacing w:before="60" w:after="6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85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587"/>
        <w:gridCol w:w="861"/>
        <w:gridCol w:w="2016"/>
        <w:gridCol w:w="1983"/>
        <w:gridCol w:w="2408"/>
        <w:gridCol w:w="2551"/>
        <w:gridCol w:w="2129"/>
      </w:tblGrid>
      <w:tr>
        <w:trPr>
          <w:trHeight w:val="290" w:hRule="atLeast"/>
          <w:cantSplit w:val="true"/>
        </w:trPr>
        <w:tc>
          <w:tcPr>
            <w:tcW w:w="14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6"/>
                <w:szCs w:val="26"/>
              </w:rPr>
              <w:t>3. Zmieniamy tekst utworzony w edytorze tekstu [4]</w:t>
            </w:r>
          </w:p>
        </w:tc>
      </w:tr>
      <w:tr>
        <w:trPr>
          <w:trHeight w:val="29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r lekcji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emat lekcji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iczba godzin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Uwagi o realizacji i pomoce </w:t>
              <w:br/>
              <w:t>dydaktyczne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Przykłady, ćwiczenia </w:t>
              <w:br/>
              <w:t xml:space="preserve">i zadania z podręcznika 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siągnięcia uczniów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ealizacja treści nauczania z innych obszarów edukacji</w:t>
            </w:r>
          </w:p>
        </w:tc>
      </w:tr>
      <w:tr>
        <w:trPr>
          <w:trHeight w:val="68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dstaw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nadpodstawowe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Zmieniamy rozmiar i kolor czcionk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analiza przykładów – pokaz z wykorzystaniem projektora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raca z podręcznikiem; ćwiczenia na komputerz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temat 3, punkty 1-2</w:t>
              <w:br/>
              <w:t>(str. 29-32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pliki z CD, folder </w:t>
            </w:r>
            <w:r>
              <w:rPr>
                <w:rFonts w:cs="Arial" w:ascii="Arial" w:hAnsi="Arial"/>
                <w:i/>
                <w:iCs/>
              </w:rPr>
              <w:t>Temat 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rzykłady 1-3</w:t>
              <w:br/>
              <w:t>(str. 29-31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ćwiczenia 1-3 </w:t>
              <w:br/>
              <w:t>(str. 29-32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zadania 1-2</w:t>
              <w:br/>
              <w:t>(str. 37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wie, jak zmienić kolor i rozmiar czcionki przed napisaniem tekstu i po jego napisaniu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zaznacza fragment tekstu, a następnie zmienia rozmiar i kolor czcionki; ustala rozmiar czcionki przed napisaniem tekstu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korzystając z ilustracji do bajki, odpowiada na pytania i zapisuje odpowiedz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rozumie, dlaczego po zmianie rozmiaru czcionki może się zmienić liczba wierszy tekstu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wyjaśnia, co to znaczy, że kolor i rozmiar czcionki określone są domyślnie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edukacja plastyczn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podejmuje działalność twórczą, stosując komputerowe narzędzia i techniki plastyczne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dobiera odpowiednie barwy do przedstawionej na rysunku sceny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edukacja polonistyczn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utrwala pisanie krótkich tekstów, składających się z kilku zdań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oprawia tekst, dostosowując go do ilustracji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utrwala znajomość czasowników, zmienia formę czasowników, np. męską na żeńską, czas przeszły na przyszły itp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edukacja przyrodnicz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rozpoznaje i opisuje wybrane zwierzęta domow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edukacja matematyczn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określa położenie obiektów względem obranego obiektu; orientuje się na planie miejscowości, określa kierunki: w lewo, w prawo</w:t>
            </w:r>
          </w:p>
        </w:tc>
      </w:tr>
      <w:tr>
        <w:trPr>
          <w:trHeight w:val="300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Zmieniamy rodzaj czcionk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analiza przykładów – pokaz z wykorzystaniem projektora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raca z podręcznikiem; ćwiczenia na komputerz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temat 3, punkt 3</w:t>
              <w:br/>
              <w:t>(str. 32-34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pliki z CD, folder </w:t>
            </w:r>
            <w:r>
              <w:rPr>
                <w:rFonts w:cs="Arial" w:ascii="Arial" w:hAnsi="Arial"/>
                <w:i/>
                <w:iCs/>
              </w:rPr>
              <w:t>Temat 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rzykład 4 (str. 33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ćwiczenia 4-7</w:t>
              <w:br/>
              <w:t>(str. 32-34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zadanie 3 (str. 37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dla zainteresowany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zadanie 5 (str. 38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rozróżnia czcionki z ozdobnikami i bez ozdobników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wie, w jaki sposób zmienia się rodzaj czcionki przed napisaniem tekstu i po jego napisaniu; stosuje te zasady w ćwiczeniach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koloruje rysunek, dobierając odpowiednie kolo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odaje nazwy konkretnych czcionek z ozdobnikami lub bez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korzystając z przykładu omówionego w podręczniku, samodzielnie zapoznaje się ze sposobem zmiany rodzaju czcionki i stosuje go w ćwiczeniach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ogrubiamy, pochylamy i podkreślamy tekst oraz go wyrównujem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analiza przykładów – pokaz z wykorzystaniem projektora; </w:t>
            </w:r>
          </w:p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raca z podręcznikiem; ćwiczenia na komputerze;</w:t>
            </w:r>
          </w:p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temat 3, punkty 4-5</w:t>
              <w:br/>
              <w:t>(str. 34-36);</w:t>
            </w:r>
          </w:p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pliki z CD, folder </w:t>
            </w:r>
            <w:r>
              <w:rPr>
                <w:rFonts w:cs="Arial" w:ascii="Arial" w:hAnsi="Arial"/>
                <w:i/>
                <w:iCs/>
              </w:rPr>
              <w:t>Temat 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przykłady 5-6 </w:t>
              <w:br/>
              <w:t>(str. 35-36);</w:t>
            </w:r>
          </w:p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ćwiczenia 8-11</w:t>
              <w:br/>
              <w:t>(str. 35-36);</w:t>
            </w:r>
          </w:p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dla zainteresowanych</w:t>
            </w:r>
          </w:p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zadanie 13 (str. 40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stosuje pochylenie, pogrubienie i podkreślenie; wyrównuje tekst (do lewej, do prawej, do środka) – niektóre ćwiczenia wykonuje z pomocą nauczycie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zauważa podobieństwa i różnice między zmianą parametrów czcionki w edytorze tekstu a wykonywaniem tych samych czynności w polu tekstowym wprowadzanym w edytorze grafiki lub na slajdzie prezentacji; porównuje wygląd przycisków powodujących zmianę parametrów czcionki;</w:t>
            </w:r>
          </w:p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tworzy samodzielnie nowy dokument tekstowy, opisując obraz widoczny na zdjęciu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Zadania utrwalające i gr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raca z podręcznikiem; ćwiczenia na komputerz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temat 3, zadania (str. 38-40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pliki z CD, folder </w:t>
            </w:r>
            <w:r>
              <w:rPr>
                <w:rFonts w:cs="Arial" w:ascii="Arial" w:hAnsi="Arial"/>
                <w:i/>
                <w:iCs/>
              </w:rPr>
              <w:t>Temat 3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gra </w:t>
            </w:r>
            <w:r>
              <w:rPr>
                <w:rFonts w:cs="Arial" w:ascii="Arial" w:hAnsi="Arial"/>
                <w:i/>
                <w:iCs/>
              </w:rPr>
              <w:t xml:space="preserve">Literki </w:t>
            </w:r>
            <w:r>
              <w:rPr>
                <w:rFonts w:cs="Arial" w:ascii="Arial" w:hAnsi="Arial"/>
              </w:rPr>
              <w:t>z C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zadania 4-10</w:t>
              <w:br/>
              <w:t>(str. 38-40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dla zainteresowany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zadania 11-12</w:t>
              <w:br/>
              <w:t>(str. 40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korzysta z edytora tekstu WordPad; otwiera dokumenty tekstowe zapisane w plikach i modyfikuje je według poleceń zawartych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w podręcznik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samodzielnie odszukuje opcje programu WordPad potrzebne do wykonania zadania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korzystając z edytora tekstu, rysuje plan dojścia z domu do szkoły i opisuje tę drogę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5" w:leader="none"/>
        </w:tabs>
        <w:bidi w:val="0"/>
        <w:spacing w:before="60" w:after="6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85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587"/>
        <w:gridCol w:w="861"/>
        <w:gridCol w:w="2016"/>
        <w:gridCol w:w="1983"/>
        <w:gridCol w:w="2408"/>
        <w:gridCol w:w="2551"/>
        <w:gridCol w:w="2129"/>
      </w:tblGrid>
      <w:tr>
        <w:trPr>
          <w:trHeight w:val="290" w:hRule="atLeast"/>
          <w:cantSplit w:val="true"/>
        </w:trPr>
        <w:tc>
          <w:tcPr>
            <w:tcW w:w="14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6"/>
                <w:szCs w:val="26"/>
              </w:rPr>
              <w:t>4. Wykonujemy operacje na fragmentach tekstu [3]</w:t>
            </w:r>
          </w:p>
        </w:tc>
      </w:tr>
      <w:tr>
        <w:trPr>
          <w:trHeight w:val="29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r lekcji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emat lekcji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iczba godzin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Uwagi o realizacji i pomoce </w:t>
              <w:br/>
              <w:t>dydaktyczne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Przykłady, ćwiczenia </w:t>
              <w:br/>
              <w:t xml:space="preserve">i zadania z podręcznika 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siągnięcia uczniów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ealizacja treści nauczania z innych obszarów edukacji</w:t>
            </w:r>
          </w:p>
        </w:tc>
      </w:tr>
      <w:tr>
        <w:trPr>
          <w:trHeight w:val="68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dstaw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nadpodstawowe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Kopiujemy i wklejamy fragment tekstu w inne miejsce dokumentu tekstowego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analiza przykładów – pokaz z wykorzystaniem projektora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raca z podręcznikiem; ćwiczenia na komputerz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temat 4, punkty 1-2</w:t>
              <w:br/>
              <w:t>(str. 41-43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pliki z CD, folder </w:t>
            </w:r>
            <w:r>
              <w:rPr>
                <w:rFonts w:cs="Arial" w:ascii="Arial" w:hAnsi="Arial"/>
                <w:i/>
                <w:iCs/>
              </w:rPr>
              <w:t>Temat 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przykład 1 </w:t>
              <w:br/>
              <w:t>(str. 42-43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ćwiczenia 1-3</w:t>
              <w:br/>
              <w:t>(str. 41-43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zadania 1 i 2 </w:t>
              <w:br/>
              <w:t>(str. 46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zadanie 3 (str. 47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wykonuje operacje na fragmentach rysunku, korzystając z opcji menu lub skrótów klawiaturowych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zaznacza fragment tekstu, kopiuje go i wkleja w inne miejsce tego samego dokumentu – na początku z pomocą nauczyciela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tworzy rysunek na zadany temat, stosując metodę kopiowania i wklej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samodzielnie zaznacza fragment tekstu, kopiuje go i wkleja w inne miejsce tego samego dokumentu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wskazuje podobieństwa w wykonywaniu operacji na fragmentach rysunku i fragmentach tekstu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edukacja plastyczn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tworzy rysunki na zadany temat, stosując komputerowe narzędzia i techniki plastyczn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edukacja polonistyczn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utrwala pisanie prostych tekstów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łączy sylaby w wyrazy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dobiera wyrazy o znaczeniu przeciwnym do podanych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układa wyrazy w kolejności alfabetycznej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edukacja matematyczn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zapisuje działania matematyczne (m.in. mnożenie i odejmowanie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rozwiązuje zadania na porównywanie różnicow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określa położenie elementu w rzędzie, np. miejsca w sali teatru</w:t>
            </w:r>
          </w:p>
        </w:tc>
      </w:tr>
      <w:tr>
        <w:trPr>
          <w:trHeight w:val="84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Wycinamy fragment tekstu i wklejamy go w inne miejsc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analiza przykładu – pokaz z wykorzystaniem projektora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raca z podręcznikiem; ćwiczenia na komputerz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temat 4, punkty 3-4</w:t>
              <w:br/>
              <w:t>(str. 43-45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pliki z CD, folder </w:t>
            </w:r>
            <w:r>
              <w:rPr>
                <w:rFonts w:cs="Arial" w:ascii="Arial" w:hAnsi="Arial"/>
                <w:i/>
                <w:iCs/>
              </w:rPr>
              <w:t>Temat 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rzykład 2 (str. 43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ćwiczenia 4 i 6-9</w:t>
              <w:br/>
              <w:t>(str. 44-45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dla zainteresowanych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ćwiczenie 5 (str. 44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wycina fragment tekstu i wkleja go w inne miejsce, korzystając z opcji menu, lub za pomocą skrótów klawiaturowych – na początku z pomocą nauczyciela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orównuje, wykonując ćwiczenia praktyczne, efekty operacji kopiowania i wycin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samodzielnie wycina fragment rysunku i wkleja go w inne miejsce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otrafi wyjaśnić, czym różnią się efekty wykonania operacji kopiowania od operacji wycinania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tworzy rysunki ilustrujące przeciwieństwa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Zadania utrwalające i gr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praca z podręcznikiem; ćwiczenia na komputerz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temat 4, zadania (str. 47-48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pliki z CD, folder </w:t>
            </w:r>
            <w:r>
              <w:rPr>
                <w:rFonts w:cs="Arial" w:ascii="Arial" w:hAnsi="Arial"/>
                <w:i/>
                <w:iCs/>
              </w:rPr>
              <w:t>Temat 4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gra </w:t>
            </w:r>
            <w:r>
              <w:rPr>
                <w:rFonts w:cs="Arial" w:ascii="Arial" w:hAnsi="Arial"/>
                <w:i/>
                <w:iCs/>
              </w:rPr>
              <w:t xml:space="preserve">Literki </w:t>
            </w:r>
            <w:r>
              <w:rPr>
                <w:rFonts w:cs="Arial" w:ascii="Arial" w:hAnsi="Arial"/>
              </w:rPr>
              <w:t>z C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zadania 4-7</w:t>
              <w:br/>
              <w:t>(str. 47-48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dla zainteresowanych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zadanie 8 (str. 48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otwiera dokumenty tekstowe zapisane w pliku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stosuje poznane metody kopiowania, wycinania i wklejania do rozwiązywania zadań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zapisuje dokument tekstowy w pliku (czasami korzysta z pomocy nauczyciel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korzystając z edytora tekstu WordPad, modyfikuje samodzielnie dokumenty zgodnie z poleceniami w podręczniku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cs="Arial" w:ascii="Arial" w:hAnsi="Arial"/>
              </w:rPr>
              <w:t>tworzy nowe dokumenty tekstowe, układając zadanie według wzoru z podręcznika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7" w:leader="none"/>
          <w:tab w:val="left" w:pos="567" w:leader="none"/>
        </w:tabs>
        <w:bidi w:val="0"/>
        <w:spacing w:before="60" w:after="6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  <w:t>Źródło:</w:t>
    </w:r>
    <w:r>
      <w:rPr>
        <w:i/>
        <w:iCs/>
      </w:rPr>
      <w:t xml:space="preserve"> </w:t>
    </w:r>
    <w:r>
      <w:rPr/>
      <w:t xml:space="preserve">G. Koba, </w:t>
    </w:r>
    <w:r>
      <w:rPr>
        <w:i/>
        <w:iCs/>
        <w:sz w:val="22"/>
        <w:szCs w:val="22"/>
      </w:rPr>
      <w:t>Poradnik metodyczny. Zajęcia komputerowe. Klasa III</w:t>
    </w:r>
    <w:r>
      <w:rPr/>
      <w:t xml:space="preserve">, Migra, Wrocław 2011; </w:t>
    </w:r>
  </w:p>
  <w:p>
    <w:pPr>
      <w:pStyle w:val="Footer"/>
      <w:bidi w:val="0"/>
      <w:ind w:left="0" w:right="0" w:hanging="0"/>
      <w:rPr/>
    </w:pPr>
    <w:r>
      <w:rPr/>
      <w:t>tekst dostosowano do celów dydaktyczny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przypisukocowegoZnak">
    <w:name w:val="Tekst przypisu końcowego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ZwykytekstZnak">
    <w:name w:val="Zwykły tekst Znak"/>
    <w:basedOn w:val="DefaultParagraphFont"/>
    <w:qFormat/>
    <w:rPr>
      <w:rFonts w:ascii="Consolas" w:hAnsi="Consolas" w:eastAsia="Times New Roman" w:cs="Consolas"/>
      <w:sz w:val="21"/>
      <w:szCs w:val="21"/>
      <w:lang w:val="en-US" w:eastAsia="en-US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1">
    <w:name w:val="h1"/>
    <w:basedOn w:val="Normal"/>
    <w:qFormat/>
    <w:pPr>
      <w:spacing w:before="750" w:after="100"/>
    </w:pPr>
    <w:rPr>
      <w:rFonts w:ascii="Arial" w:hAnsi="Arial" w:cs="Arial"/>
      <w:b/>
      <w:bCs/>
      <w:color w:val="008080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color w:val="00808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7</Words>
  <Characters>15492</Characters>
  <CharactersWithSpaces>13365</CharactersWithSpaces>
  <Company>MIG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26:00Z</dcterms:created>
  <dc:creator>Administrator</dc:creator>
  <dc:description/>
  <dc:language>en-US</dc:language>
  <cp:lastModifiedBy/>
  <cp:lastPrinted>2009-08-08T11:47:00Z</cp:lastPrinted>
  <dcterms:modified xsi:type="dcterms:W3CDTF">2012-02-11T16:32:00Z</dcterms:modified>
  <cp:revision>5</cp:revision>
  <dc:subject/>
  <dc:title>Plan wynikowy realizacji informatyki w szkole podstaw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woja nazwa użytkownika</vt:lpwstr>
  </property>
</Properties>
</file>